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cation includes two utilities for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SMF's either downloaded or transfered from anothe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ave the required 'Midi' type attached to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for Mac sequencer applications to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the user to select the sequenc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F is to be played, and this program will attach the re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ype' and 'creator' to the SMF, making the files icon chang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utility remaps the SMF's program's and drum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MIDI spec to the user's synthesizer's configuration.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are provided.  I would appreciate it if you send me an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.  If you send me a map, I will make you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(no need to send the shareware payment). 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aying the shareware ($5) is to send me your best SM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d (either original tune or a c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shareware payment($5, Map or SMF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y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6 Paig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horne, PA 19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